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Zer irabaziko dut nik tabako utzita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GUNEAN BERTA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rrezeari utzi eta BEREHALA, gorputza tabakoaren toxinak botatzen hasten da.</w:t>
        <w:br/>
        <w:t>20 MINUTURA, tentsio arteriala eta pultsua normaltzen hasten dira.</w:t>
        <w:br/>
        <w:t>8 ORDURA, adolean dauden nikotinaren eta karbono-monoxidoaren mailak erdira murrizten dir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GUN BATZUETAR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4 ORDURA, bihotzeko atakea izateko posibilitatea gustxitzen hasten da.</w:t>
        <w:br/>
        <w:t>48 ORDURA, dastamena eta usaimena berreskuratu egiten dir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ERANDUXEAGO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 ASTETIK 9 HILABETERA, odol-zirkulazioa hobetu egiten da. Eztula, nekea eta arnasestua desagertzen hasten dira. Ariketak errezago egiten dira.</w:t>
        <w:br/>
        <w:t>URTE BETERA, bihotzeko gaixotasunen bat izateko arriskua, erretzaileak duenaren erdia da.</w:t>
        <w:br/>
        <w:t>5 URTERA, birilako minbiziagatik hiltzeko probabilitaea, ohiz erretzen duenaren erdira jaisten da.</w:t>
        <w:br/>
        <w:t>10-15 URTERA, birikako minbiziagatik hiltzeko probabilitatea, inoiz erre ez duenaren parekoa da.</w:t>
        <w:br/>
        <w:t>Berdin gertatzen da infartoa edo bihotzeko gaixotasunen bat izateko arriskuatek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2:00Z</dcterms:created>
  <dc:creator>ik014928iz</dc:creator>
  <dc:description/>
  <cp:keywords/>
  <dc:language>en-US</dc:language>
  <cp:lastModifiedBy>ik014928iz</cp:lastModifiedBy>
  <dcterms:modified xsi:type="dcterms:W3CDTF">2011-09-21T11:23:00Z</dcterms:modified>
  <cp:revision>1</cp:revision>
  <dc:subject/>
  <dc:title>Zer irabaziko dut nik tabako utzita</dc:title>
</cp:coreProperties>
</file>